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The Trance, First Place</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Dan Fritz</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People tend to lose themselves in the rushed life they live in. A simple act of meditation is one of many methods for slowing down a hectic life and restoring focus and creativity.</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Creating a seating device that encourages the act of sitting down and removing oneself from the distractions of daily living.</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 lounge- type seat, which evokes the feelings of meditation through visual cues such as hypnotic repetition and slight separation of shapes.</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e sample chip is a hexagon because like Wisonart laminates, it fits into its surroundings yet still stands out as its own. The exploration of the laminate’s potential celebrates Wisonart’s capability to retain its functionality even in unconventional appli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22:00Z</dcterms:created>
  <dc:creator>Kristin McGeorge</dc:creator>
  <dc:description/>
  <cp:keywords/>
  <dc:language>en-US</dc:language>
  <cp:lastModifiedBy>Kristin McGeorge</cp:lastModifiedBy>
  <dcterms:modified xsi:type="dcterms:W3CDTF">2012-05-13T16:22:00Z</dcterms:modified>
  <cp:revision>2</cp:revision>
  <dc:subject/>
  <dc:title>Title: The Hub </dc:title>
</cp:coreProperties>
</file>